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本科高等学校申请结项重点课题汇总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  <w:gridCol w:w="2835"/>
        <w:gridCol w:w="2835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学校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申请结项课题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课题主持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课题组成员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立项年份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学校分管部门联系人：        联系电话：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公章</w:t>
      </w:r>
      <w:r>
        <w:rPr>
          <w:rFonts w:eastAsia="仿宋" w:cs="仿宋" w:ascii="仿宋" w:hAnsi="仿宋"/>
          <w:b/>
          <w:bCs/>
          <w:sz w:val="32"/>
          <w:szCs w:val="32"/>
        </w:rPr>
        <w:t>: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jyt</dc:creator>
  <dc:description/>
  <cp:keywords/>
  <dc:language>en-US</dc:language>
  <cp:lastModifiedBy>jyt</cp:lastModifiedBy>
  <dcterms:modified xsi:type="dcterms:W3CDTF">2015-10-14T03:01:00Z</dcterms:modified>
  <cp:revision>3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