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注意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近期审核结项项目决算时，发现有的项目安排结项后在结余资金使用安排里列支版面费。对此，我们需要强调一下，国家社科基金资助的所有类别的项目经费（含结项后的预留经费）均不允许列支和实际开支版面费（含经费包干制项目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务必将版面费规定告知所有承担项目管理的责任单位。如有实际开支版面费的项目，请及时予以自行更正，避免在今后的审计中出现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各单位在审核结项材料时，决算中涉及到疑似版面费的科目，要注意审核核实，如发现为论文版面费，应当调整。如剩余费用使用列支印刷出版费时，也应与课题负责人说明不可用于论文版面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同时，在以后预算填报过程中，请关注印刷出版费。凡预算内容涉及版面费的，存在填报版面费内容或小额出版费（低于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）。如填报版面费的须修改，如填报小额出版费的，需负责人确认是中期成果出版费还是版面费。按照目前市场行情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左右费用无法出版一部著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大家在工作中按此要求掌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1:28:01Z</dcterms:created>
  <dc:creator>user</dc:creator>
  <dc:description/>
  <dc:language>en-US</dc:language>
  <cp:lastModifiedBy>爱吃兔兔</cp:lastModifiedBy>
  <dcterms:modified xsi:type="dcterms:W3CDTF">2025-03-26T01:30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6D3822247B42A99BAAC54C3FD6093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NhMzU0ZjVkZDQ5OWU5YWU0MTc1OWQ1YjIyZjE2ZGMiLCJ1c2VySWQiOiIzMDE0OTU0NjIifQ==</vt:lpwstr>
  </property>
</Properties>
</file>