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ESI黑体-GB2312;黑体" w:hAnsi="CESI黑体-GB2312;黑体" w:eastAsia="CESI黑体-GB2312;黑体" w:cs="CESI黑体-GB2312;黑体"/>
          <w:spacing w:val="22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pacing w:val="22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22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pacing w:val="22"/>
          <w:sz w:val="44"/>
          <w:szCs w:val="44"/>
        </w:rPr>
        <w:t>高校科技创新成果信息征集表</w:t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pacing w:val="22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2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sz w:val="32"/>
          <w:szCs w:val="32"/>
        </w:rPr>
        <w:t>成果名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成果简介：（应包含学术价值和社会意义，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字以内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sz w:val="32"/>
          <w:szCs w:val="32"/>
        </w:rPr>
        <w:t>科研负责人或团队名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sz w:val="32"/>
          <w:szCs w:val="32"/>
        </w:rPr>
        <w:t>团队联系人及电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五、</w:t>
      </w:r>
      <w:r>
        <w:rPr>
          <w:rFonts w:ascii="仿宋" w:hAnsi="仿宋" w:cs="仿宋" w:eastAsia="仿宋"/>
          <w:sz w:val="32"/>
          <w:szCs w:val="32"/>
        </w:rPr>
        <w:t>应用领域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新农业、新旅游、新电商、新能源、新装备、新材料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六、</w:t>
      </w:r>
      <w:r>
        <w:rPr>
          <w:rFonts w:ascii="仿宋" w:hAnsi="仿宋" w:cs="仿宋" w:eastAsia="仿宋"/>
          <w:sz w:val="32"/>
          <w:szCs w:val="32"/>
        </w:rPr>
        <w:t>知识产权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包含发明专利、实用新型专利、外观设计专利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七、</w:t>
      </w:r>
      <w:r>
        <w:rPr>
          <w:rFonts w:ascii="仿宋" w:hAnsi="仿宋" w:cs="仿宋" w:eastAsia="仿宋"/>
          <w:sz w:val="32"/>
          <w:szCs w:val="32"/>
        </w:rPr>
        <w:t>获奖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省部级及以上奖励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果图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5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</w:rPr>
        <w:t>学术论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  <w:t>需提交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</w:rPr>
        <w:t>封面页、版权页、目录页（用彩色标注论文作者）、正文全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  <w:t>页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5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</w:rPr>
        <w:t>学术著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  <w:t>需提交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</w:rPr>
        <w:t>封面页、版权页、前言、著作目录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  <w:t>页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5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  <w:t>咨询报告需提交采纳证明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5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</w:rPr>
        <w:t>专利授权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  <w:t>需提交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</w:rPr>
        <w:t>专利证书原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  <w:t>的扫描图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5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</w:rPr>
        <w:t>获奖成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  <w:t>需提交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</w:rPr>
        <w:t>获奖证书原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  <w:t>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  <w:t>扫描图片及获奖成果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</w:rPr>
        <w:t>封面页、版权页、目录页（用彩色标注论文作者）、正文全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  <w:shd w:fill="FFFFFF" w:val="clear"/>
          <w:lang w:val="en-US" w:eastAsia="zh-CN"/>
        </w:rPr>
        <w:t>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62626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62626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62626"/>
          <w:spacing w:val="0"/>
          <w:kern w:val="0"/>
          <w:sz w:val="31"/>
          <w:szCs w:val="31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62626"/>
          <w:spacing w:val="0"/>
          <w:kern w:val="0"/>
          <w:sz w:val="31"/>
          <w:szCs w:val="31"/>
          <w:shd w:fill="FFFFFF" w:val="clear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62626"/>
          <w:spacing w:val="0"/>
          <w:kern w:val="0"/>
          <w:sz w:val="31"/>
          <w:szCs w:val="31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62626"/>
          <w:spacing w:val="0"/>
          <w:kern w:val="0"/>
          <w:sz w:val="31"/>
          <w:szCs w:val="31"/>
          <w:shd w:fill="FFFFFF" w:val="clear"/>
          <w:lang w:val="en-US" w:eastAsia="zh-CN" w:bidi="ar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SI黑体-GB2312">
    <w:altName w:val="黑体"/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11:00Z</dcterms:created>
  <dc:creator>uos</dc:creator>
  <dc:description/>
  <dc:language>en-US</dc:language>
  <cp:lastModifiedBy>persévérer^ω^</cp:lastModifiedBy>
  <cp:lastPrinted>2023-09-05T12:37:00Z</cp:lastPrinted>
  <dcterms:modified xsi:type="dcterms:W3CDTF">2023-09-05T04:4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D6C4C92CC48A1BD183973AB8BCF6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