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春大学旅游学院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手册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艺术类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/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长春大学旅游学院教务处制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使  用  说  明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共分为六部分，第一部分是毕业论文（设计）任务书，由指导教师填写，经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院长（教研室主任）批准后发给学生。第二部分为开题报告概述，由学生完成。第三部分是学生在毕业论文（设计）过程中的工作记录和指导教师的检查考核记录，学生和指导教师在毕业论文（设计）过程中要认真填写。第四部分为学生答辩资格审查记录，由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（教研室）毕业论文（设计）指导小组和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答辩工作委员会负责审查，学生未通过答辩资格审查不能参加答辩。第五部分为成绩考核，指导教师、答辩委员会（小组）要按照评分标准严格评定成绩并写出评语。第六部分为工作记录，需要时由学生填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作为毕业论文（设计）工作的重要文件资料，由学生妥善保管，答辩时学生须向答辩委员会（小组）提交本手册，没有本手册或本手册填写不完备不能参加答辩。整个毕业论文（设计）过程，指导教师要随时对学生进行检查，同时在手册的相应部位签字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手册最后装入学生毕业论文（设计）资料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  <w:szCs w:val="28"/>
          <w:lang w:eastAsia="zh-CN"/>
        </w:rPr>
        <w:t>设计</w:t>
      </w:r>
      <w:r>
        <w:rPr>
          <w:b/>
          <w:sz w:val="28"/>
          <w:szCs w:val="28"/>
        </w:rPr>
        <w:t>任务书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题报告概述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查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资格审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绩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p>
      <w:pPr>
        <w:pStyle w:val="Normal"/>
        <w:ind w:left="420"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毕业论文（设计）规范化要求</w:t>
      </w:r>
    </w:p>
    <w:p>
      <w:pPr>
        <w:pStyle w:val="Normal"/>
        <w:ind w:left="420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毕业论文（设计）撰写细则</w:t>
      </w:r>
    </w:p>
    <w:p>
      <w:pPr>
        <w:pStyle w:val="Normal"/>
        <w:ind w:left="420" w:firstLine="551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毕业论文（设计）文本打印规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1:39:00Z</dcterms:created>
  <dc:creator>微软中国</dc:creator>
  <dc:description/>
  <dc:language>en-US</dc:language>
  <cp:lastModifiedBy>Administrator</cp:lastModifiedBy>
  <dcterms:modified xsi:type="dcterms:W3CDTF">2017-07-06T05:40:16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