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三五”科学技术研究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证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料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 万元（自筹）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 项 时 间：   年 月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 xml:space="preserve">项目负责人： 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项目所在院校：长春大学旅游学院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ascii="仿宋_GB2312" w:hAnsi="仿宋_GB2312" w:eastAsia="仿宋_GB2312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>
          <w:rFonts w:eastAsia="仿宋_GB2312" w:ascii="仿宋_GB2312" w:hAnsi="仿宋_GB2312"/>
          <w:sz w:val="32"/>
          <w:szCs w:val="32"/>
        </w:rPr>
        <w:t xml:space="preserve">20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提供验收资料目录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一、科研项目合同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二、论文复印件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此类推，文序一致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研究成果报告（就是研究报告，按研究报告格式整理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备注：以上是规范的佐证材料模版，全部为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word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文档格式，扫描成的图片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JPG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格式）插入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word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文档里，把空白处填好（验收时间空着），字体协调，依次整理即可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ei141">
    <w:name w:val="hei141"/>
    <w:basedOn w:val="Style14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8-07-13T01:53:00Z</dcterms:modified>
  <cp:revision>7</cp:revision>
  <dc:subject/>
  <dc:title>提供验收资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